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 Tiempos Verbales Comprensivos</w:t>
      </w:r>
    </w:p>
    <w:tbl>
      <w:tblPr>
        <w:tblW w:w="10756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582"/>
        <w:gridCol w:w="1728"/>
        <w:gridCol w:w="1710"/>
        <w:gridCol w:w="1879"/>
        <w:gridCol w:w="2711"/>
      </w:tblGrid>
      <w:tr>
        <w:trPr>
          <w:trHeight w:val="413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1733550" cy="217678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-0.7pt;width:136.45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>Presente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8890</wp:posOffset>
                      </wp:positionV>
                      <wp:extent cx="2176780" cy="2176780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92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3pt;margin-top:-0.7pt;width:171.35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>Pretérito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Imperfecto</w:t>
            </w:r>
          </w:p>
        </w:tc>
      </w:tr>
      <w:tr>
        <w:trPr>
          <w:trHeight w:val="8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</w:tr>
      <w:tr>
        <w:trPr>
          <w:trHeight w:val="8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</w:tr>
      <w:tr>
        <w:trPr>
          <w:trHeight w:val="12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</w:tr>
      <w:tr>
        <w:trPr>
          <w:trHeight w:val="413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1733550" cy="217678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-0.3pt;width:136.45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72970</wp:posOffset>
                      </wp:positionV>
                      <wp:extent cx="1733550" cy="217678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71.1pt;width:136.45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>Futuro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3810</wp:posOffset>
                      </wp:positionV>
                      <wp:extent cx="2176780" cy="2176780"/>
                      <wp:effectExtent l="19050" t="19050" r="1905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92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3pt;margin-top:-0.3pt;width:171.35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-3810</wp:posOffset>
                      </wp:positionV>
                      <wp:extent cx="2920365" cy="2176780"/>
                      <wp:effectExtent l="19685" t="19050" r="1841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6.1pt;margin-top:-0.3pt;width:229.9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72970</wp:posOffset>
                      </wp:positionV>
                      <wp:extent cx="2176780" cy="217678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92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3pt;margin-top:171.1pt;width:171.35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-2180590</wp:posOffset>
                      </wp:positionV>
                      <wp:extent cx="2920365" cy="2176780"/>
                      <wp:effectExtent l="19685" t="19050" r="1841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217692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6.1pt;margin-top:-171.7pt;width:229.9pt;height:171.3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>Condicional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andato</w:t>
            </w:r>
          </w:p>
        </w:tc>
      </w:tr>
      <w:tr>
        <w:trPr>
          <w:trHeight w:val="8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</w:tr>
      <w:tr>
        <w:trPr>
          <w:trHeight w:val="8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</w:tr>
      <w:tr>
        <w:trPr>
          <w:trHeight w:val="12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</w:tr>
      <w:tr>
        <w:trPr>
          <w:trHeight w:val="413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ubjuntivo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9470</wp:posOffset>
                      </wp:positionH>
                      <wp:positionV relativeFrom="paragraph">
                        <wp:posOffset>1270</wp:posOffset>
                      </wp:positionV>
                      <wp:extent cx="2920365" cy="825500"/>
                      <wp:effectExtent l="19685" t="19050" r="18415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8254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6.1pt;margin-top:0.1pt;width:229.9pt;height:64.95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</w:rPr>
              <w:t>Imperfecto del Subjuntivo</w:t>
            </w:r>
          </w:p>
        </w:tc>
        <w:tc>
          <w:tcPr>
            <w:tcW w:w="4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sz w:val="18"/>
              </w:rPr>
              <w:t>Gerundio</w:t>
            </w:r>
          </w:p>
        </w:tc>
      </w:tr>
      <w:tr>
        <w:trPr>
          <w:trHeight w:val="89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a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Y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N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418465</wp:posOffset>
                      </wp:positionV>
                      <wp:extent cx="2920365" cy="539115"/>
                      <wp:effectExtent l="19685" t="19685" r="18415" b="184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7pt;margin-top:32.95pt;width:229.9pt;height:42.4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Nosotras</w:t>
            </w:r>
          </w:p>
        </w:tc>
        <w:tc>
          <w:tcPr>
            <w:tcW w:w="4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Vosotras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articipio Pasado</w:t>
            </w:r>
          </w:p>
        </w:tc>
      </w:tr>
      <w:tr>
        <w:trPr>
          <w:trHeight w:val="12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É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-5715</wp:posOffset>
                      </wp:positionV>
                      <wp:extent cx="2920365" cy="812165"/>
                      <wp:effectExtent l="19685" t="19685" r="18415" b="18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0320" cy="81216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7pt;margin-top:-0.45pt;width:229.9pt;height:63.9pt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Ello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Ella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ds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28"/>
              </w:rPr>
              <w:t>Infinitiv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1:33:00Z</dcterms:created>
  <dc:creator>nhoppe-mcqueen</dc:creator>
  <dc:description/>
  <dc:language>en-US</dc:language>
  <cp:lastModifiedBy>nhoppe-mcqueen</cp:lastModifiedBy>
  <cp:lastPrinted>2012-02-28T14:35:00Z</cp:lastPrinted>
  <dcterms:modified xsi:type="dcterms:W3CDTF">2012-02-28T21:33:00Z</dcterms:modified>
  <cp:revision>2</cp:revision>
  <dc:subject/>
  <dc:title/>
</cp:coreProperties>
</file>